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4877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9433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38086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0843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3171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26432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2665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90640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92501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45617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9161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