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145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041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600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515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