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769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4673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1701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0607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