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573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236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186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750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