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42305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45356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598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0541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