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761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544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456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367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