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598654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14947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36048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70665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