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32431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75446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