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998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0501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3855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3739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