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29683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10993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3260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8231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