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6159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60534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11035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5145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