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65224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26969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5745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715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