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8811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43150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18135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82231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52858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63821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74905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39215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73554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14825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69288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64981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92911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79549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20555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36796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15431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39682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87706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00152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54228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6953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1606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93047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89123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96947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42834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79371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90970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78009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3713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75288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67535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00789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66127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6982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05408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8573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1842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