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0pt;margin-top:0pt;width:0pt;height: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square"/>
              </v:rect>
            </w:pict>
          </mc:Fallback>
        </mc:AlternateContent>
      </w:r>
      <w:r>
        <w:rPr/>
        <w:t>jÓ†(</w:t>
        <w:tab/>
        <w:t>óòÕ !"#$%&amp;'()*+,-./0123456789:;ú=&gt;?0¹—3Dà)AŒB)"DìÊSÐÇ.mÄS2[@W.-$Ã`qHeöÍi"jNônQX'Yyz|~0ÀÇÍÏ°SÃ¼_Ç¸[y#ôG^ß C3ÜO×¨KI´w&amp;ïs&amp;£vVç˜"ûŒgLÿ€cmÔo&amp;÷ˆkl»Ä^ðZ‚Ñˆ^‡øÐÑÒÓÔÕÖ×ZóÚÛ¾Õþß÷äåæçèéêëëí–ç¨ùÂóô•ö÷ølúûüýþÿûÁ…‘8!"#$%&amp;'(®*+,./0123$56789º;&lt;½&gt;?@AÂCDÅFGHIJKÌMNOPQRSTUVW9PZ[Y]^_`cbc¡@fghijklmnopqrstuvwxyz|~€‚ƒ„…†‡ˆ‰Š‹ŒŽ‘’“”•–—˜™š›œžŸ ¡¢£¤¥¦§¨©ª«¬</w:t>
        <w:softHyphen/>
        <w:t>®¯°°²³µ½¶·¸¹º»¼½¾¿ÀÁÂÃÄÅÆÇÈÉÊËÌÍÎÏ¡rùwÕÖ×ª‰ÚÛÜ]ÞßàâãäÅæçèéêëìíîïðñòóõõöô‰jÙð_öþÿã9IQ)€/%&amp;'‹9*+,¬./0234õ6789:;&lt;=&gt;?@ABCFEFA9ÚÑØWMNOVtRSTWVWXlZ[^_`abcdefghijknmnmpqrstuvwxyz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</w:t>
        <w:tab/>
        <w:t xml:space="preserve"> !"#$%&amp;'()*+,-./0123456789:;&lt;=&gt;?@ABCDEFGHIJKLMNOPQRSTUVWXYZ[^_`abcdefghijklmnopqrstuvwxyz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ª]eÆÄOJ—¼µSQy:•/æåXœœ¢f3c$%J¶ÕÔ®jì01.´0œx%LÄs[&amp;?@ØõDUFG$e/”³²üÍ&gt;jSTIp74sýevú^W`aàH¹˜—ë•Ãlllo,˜3rvu[¦…„þR~;ê«Œut?Éœ¨‘’YØ¹ÒgfP÷°øA`_âÅ*¦¥$Xˆ«©¬¨×”º³´©[ó'FE˜Ä‘ï·ÀÁÔÅÆ‹â.H§à¨!0/cP”‡íÖ×Äÿº·ö:Ì„g¡m éê‡Àl²PböõtPøûùü¡/¦Ýk$ˆýôóN</w:t>
        <w:tab/>
        <w:t>†ì¼5¸7q2ž×ÞÝ"†ÏK¨ÝÔÓ¯Ñ±lö_Ì*1 Ý|¼&gt;?gøn‚ÄtÈ&amp;gÍº±°®Ðáæªþ—Y[Zvš¶!``c</w:t>
        <w:tab/>
        <w:t>¸—–àéAjàŽ1Õýwvõ?„J|aXÿßî¯áZyxå¦rqo/þ¿bih´Ÿ1»CÁ&amp;Ì#T[Z$X6õm‘ÀW³¶©“Tó</w:t>
        <w:tab/>
        <w:t>†·¸å&amp;Ñ’&gt;7&gt;=;Gtuû…S4dÏÍÐ;’Õ×Ö»ô¼$#_D˜hÑâã.©Ê£w!%@ªpŠ×þ</w:t>
        <w:tab/>
        <w:t>J•Ö:û¼à†·ù¯Ï v+9æíìx9×çæ˜w08ÑàßbÇª&amp;%¤`¨*+pÅŽ.21.TY÷ÆÅ‰¾Â Sld¼»Ç*knµ´ÇMPÓ||UVK~96wz¡ ÒãýIC¨—–è@</w:t>
        <w:tab/>
        <w:t>ñ26úvuô0~QzQ[°~ï¨‡‘xwÊÉŽÈÕ¹’“ˆ³Vû´=5dc/Ý†¤¡¢!Z`©«ª‡ªÕŠ›_NMß˜HGúØ2¾½&lt;@hAÃÁÄ©ê£W65I áÍ€/.P,j¹úsw&amp;%Y°ñ€`Z‰Êåÿi€Ám€pJ™ÚµßyÑ&lt;Àÿþ€üºi*@æöõ‰`!ïîì¼uEó[Cæ=ýÜ4uØ×—i</w:t>
        <w:tab/>
        <w:t>¥/.C²]ÌËfµ?*;&lt;!_lG:gË¢¹¸Ò¶ô'`©ñ°¯r[TUÔå§ñXZ^]¶ƒ``cIÂÈ—–ØéAŠÐŽðŒÊ)žVyzP~1€î¯`:yx· l„Žo¾•75ú»üed.ò³D]ZëNÆ‡ÉrQPóÖ;±´7I)”¿Q Pš ?&gt;Ò`†©êAÿ65I‹•ÆÏÐýÔwld»ô¾5$#ž&amp;Ûàá`QM!æêé†Ç‹³Ðñôw</w:t>
        <w:tab/>
        <w:t>_xøøûÑ™ÿþ°h)b˜÷öˆô²JÚN%[ EóLÞœpÚ˜K¯ÔÓ¯ib012êÿz&lt;¦ÅÄŸ2RÃ.½¼ÆºîcIKJ’zî/ØPSÖªþ3Y[Z›„©ü°Nã[š™åÚ:bÙ“Åênrq«Ei÷çuxÒ²×šÕWÇ¸’ƒ„™Àx×£æ§ºqpn,¿’_5og4žcbÝ¥£¢%¯¥¨úUT/?</w:t>
        <w:softHyphen/>
        <w:t xml:space="preserve">°Nµ·¶H;+¹¼B[ÁÃÂo"mï7ÂËÌTÈ£ý7&lt;,+/$–ÏZÛv¹Ó‡€òãäWµç»ùÔÇJ‘áòó³î÷ø¥×K^ä“,§íüû‡´@) </w:t>
        <w:softHyphen/>
        <w:t>VïºR8Òùèç›å³='[H</w:t>
        <w:tab/>
        <w:t>€È×Ö¨™kâ&gt;/0nüoÓÙÈÇfr‰Ã•Ú&gt;BAÛE¶Xí.À'fªôÍÉ®</w:t>
        <w:softHyphen/>
        <w:t>ø½°§ñR^]u‡¸HÏ…Ô;ÁIcil×ÔÕÚ2ŒÂÏÌÍ‡Ò:„Êäxß™Ñ‹FÈ‘È‰ ×ëéo˜‘’Ðt–—ôµ½lcbÍŸ"æF³¤¥ºÈÅ†Œ[RQ‘œ–ELKU¾·¸;E¼¼¿ìÇiÓŠÛÚ*&gt;54äžÆÐÎ&gt;³")(Ørš‡¶ÂÖà¯ü*È‚BÒ·†</w:t>
        <w:softHyphen/>
        <w:t>¢ç¾ï®™´ËþçøùúµâW¢˜š³¸šûú</w:t>
        <w:softHyphen/>
        <w:t>‡÷¢j±ó¥ÌN”ÍªµFª£å³¾’›n</w:t>
        <w:tab/>
        <w:t>¤ÚŽ¥)+*wêôÐŒ¸Î™³g7ÉŸZ88;`ºç€ëaÛEN¹ìÈÓµãLLOÒãÜ~9lo›]^_âWV¬defMÒ:Z8|×Ô,pqrq‹Þ6ˆÐ[y|!¸c_~!Sè¯æ=v!&gt;q'T“j&gt;s™›šÈ”g,`@£¡¤ù˜]Zs@µñÉ£×‚³´/B˜±º»Ñ’Z/&gt;=q]:D7aÈÊÎÍâÉ¨õÛÔÕºû=6%$n_²ófNDéëêÇê•Ê0ðñòŸØ9Kx¸½lüÿÿ©*p-b#µÎíìWÕ‡›å³]|ˆ¢"&amp;%JÍÆÕÔ®AŠïÎÍ±ËƒZæÅÄ¯=@Ã½õ(i#ˆ·¶ *dé&lt;÷Œ«ª¼¾±´=^ba!clefYBO‹klmPEö–ûqt9FS&lt;y|~€&gt;Ý+À…‡†w?Öc¯ŒŒÃémj&gt;”™›š÷¶»`£¡¤‰ 1ú¨TJQã¹MSJU¹»º"Ñ’Z/&gt;=qF–î”è6b,ÍÏÎb.z³Ý×Ö„Ð…Ü!abT°äxeAéêîíwé(½ê_ªr•ÐàÖÿ‚Rü¯eù¬HNÛR%÷=°l§J”x›]CÓl=wäi6OÕM,,/Ï³265É™88;Ãx&gt;BA½j"DDG·`ÌJNM()Ú¸RÓTU:5yÉûP^ß`acäefK`€jëlmõ)7.UX*x$9&amp;y`ÕÜæÑ|Ç„…ˆÊ[Ž</w:t>
        <w:softHyphen/>
        <w:t>‚‘’“¶Ú¾˜™š›€úÝîˆã&lt;xëBNù»VQU°°³~©Þô)»ºD ÕÝ.ÂÁ=&lt;lÇÅÈ•¢è]ÏÎƒ.zvÕ×Ö‹°ÚKÙÜ‘žÒeààã¸åûdyëê¬Eåîï9ðböõ]—»è*ùüVšÉC=JjŠMO‘Tƒû‹Q4»L†¡ÛŒä¶*)FÈ¯B´³^1·ÉŸ88;¿=@BÂFEºHIJWjlC‰QSRÕŒÉüÀE0¼£4ØC-cdefš³$u Æ€cØ^mÉ;ÓI'LN§a#±±j•…-è»•š'¥–0Ü:ö È¥¥N†:ª¨uœž,ÏíH%Èƒ%Wîª®</w:t>
        <w:softHyphen/>
        <w:t>…6¹+Ìœç9‰§M¼!Ø~Žh šY”˜HyVW1gÐÐÓV’ç`'&amp;–ñ_!wààã¸Ï»¨µ¢§†©le·‰òóô?&lt;é§[~W¹W¦û,</w:t>
        <w:tab/>
        <w:t>õ"ISV]£Õê?»%:;@ANOLMJKHIÏ4265É88;Ãþ6BA½j#DDG·`JNMd×TUVWXYZ[^_`abcdefghijklmnopqrstuvwxyz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</w:t>
        <w:tab/>
        <w:t xml:space="preserve"> !"#$%&amp;'()*+,-./0123456789:;&lt;=&gt;?@ABCDEFGHIJKLMNOPQRSTUVWXYZ[^_`abcdefghijklmnopqrstuvwxyz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Õ0kÏD MF8"#â&lt;&amp;'0*+«4./ 23”67¹:;&gt;&gt;?òXBC–dFGhJKlNOdpRSàtVWxZ[™|^_ö@bcSDfg¿HjkDnoaXrs•Ê@z.d~’˜‚ƒœ†‡Û°Š‹”Žˆ’“C„–—ê¸š›ûŒžŸ ¡¢£1Œ¦§Ž€ª«*„®¯—˜²³œ¶·˜ˆº»,Œ¾¿áðÂÃôÆÇ:àÊËŸäÎÏsøÒÓ€üÖ×ðÚÛÙôÞßtÈâãäåæçYÐêëýÔîïðñòóÔÌö÷&gt;ÈúûkÌþÿ¦4+8&lt;" Ü(ßÞÝÜí$'ïá(+Š$./01234567º:;|&lt;&gt;?ÃPBCDEFGHIJK¿dNOuPRSÒDVWXYZ[^_PbcDlfgOxjklmnopqrsDvw¸pzt~€‚ƒ„…†‡Þ¸Š‹ŒŒŽ–€’“”•–—˜™š›,¤žŸ ¢£´¦§¨©ª«¬</w:t>
        <w:softHyphen/>
        <w:t>®¯òˆ²³ó´¶·¸¹º»¼½¾¿ÀÁÂÃÄÅÆÇÈÉÊËüÎÏÐÑÒÓ·ÌÖ×ÀÚÛˆÄÞßTøâã±üæçîðêëŠôîï6èòóÓìö÷àúûìÜþÿ  …$(¾Â0W4Û8(&lt;”"#a&amp;'í*+º./23ã67H:;-&gt;?¡hBCö|FGPJK^TNOÁHRSlVWY@Z[ÜD^_·pbcDfgxjklmnoåXrsRþPz[T~'¨‚ƒ¤´†‡¸Š‹</w:t>
        <w:softHyphen/>
        <w:t>¼ŽQ ’“f¼–—Ë°š›?´žŸôˆ¢£áŒ¦§</w:t>
        <w:softHyphen/>
        <w:t>€ª«8„®¯°±²³Œ¶·©€º»¼½¾¿àøÂÃôÆÇ_øÊËÌÍÎÏràÒÓ÷äÖ×ÜèÚÛîìÞßàáâã ÔæçèéêëíôŒ‹jÙ±ÿ†Õ”ÓùÖãFöµz‘™Ov=d#sX'</w:t>
        <w:softHyphen/>
        <w:t>B€?µ&lt;2ª1h¿§ä)‡§µ#</w:t>
        <w:tab/>
        <w:t>¿µ´01h#VN=Zr)¨7®õ…@A[Þ&amp;mlËIHKV6Í„b1xîUå_brù1'~õ&lt;KS)OmCÓjkBmRhî]wyH0^L4!±Ïæ</w:t>
        <w:softHyphen/>
        <w:t>=ˆ‰“ï-‹š1)”•Ô—‚±?¶¼Ô3Š¹ß6m¨©ñ»ÆÍû£yŸÍóš‘¡ÿ¶-¿=Ù¡XgV¥ì»ÃÊËyÕ</w:t>
        <w:softHyphen/>
        <w:t>TsBÉ¸WžÜ×eÁ¹@NÅ´cªXã1ý…|Kzñh'WîïŒáp`îÝlc`k‰×&gt;]En†–#’‘’?Eœ‹²¨w„3¹0¾fe|cA ½´¼T#ª±hWŽ./79—‡¤£rAHþ„?ïIx ?VM$zÚa`LMòWêÂðg4sYØ[FÎuTÃJP(NÜg²yw6üDëÙào^vwq@nuŠâáøŸ…ì—êò¨¦ô;‰¸”•ÔÒI°ç®´;Ú</w:t>
        <w:tab/>
        <w:t>0¿Ž¦§F©˜àßŽ&lt;„+Ê ¯ž·ù¡ ?-ÄÛêYXFV¼[‚iÞ¶µTsÑËNþuu›JñÐÿ_M”›r©@/åïÒÂIñG~ÄƒRP°gÞýÔøùËãfÖ]“JyO¦Ík‘ß*:±</w:t>
        <w:tab/>
        <w:t>¿†…&lt;kº˜ˆg5„»!¨+…[ša¸W^EC’€8§~=$[€;I5ãÛ8×æÄLë8@'fôOÀ!~7ÏÆ)z98OûÚáð/ÅThi¦Fô[ÒrsÈebù°|å2›!õ¦åäˆ‰‹v¦MÄ3‘Ð“nW;«Ñø?¶Ÿê±‰`ï¦§—¡P·ÆÌÃ±î³NOŒ“Ñ°÷Îµ,ûZÂÃ¼Í&lt;Œ»‚ihç^¥ÏÌÑ()Oþu|CòI°×~ôsrâãåìËºApOÝÌ»Bòó§õà‡–•„#*üý‹óð8gv-$îï&lt;»ã˜Ÿç½Ô£"#r%Üë2¨×m$CQ§¬67…9À GN¬;"qÀDE°Gb:á ö=l+êÉSDEÔ,Ãú0pÇÆUdKÛbc¿mËÓ!OÕÍ3âYxW÷åcRáà6^~¶¨ð§§ÍŒëò±‹&amp;¤</w:t>
        <w:tab/>
        <w:t>ã°÷ö–—1™ °?ïµ&lt;Ú1ø&amp;®5¬Ã2ª«ç.íÌ3º1øÅ–ÕÔ¸¹›³†–[êQ±Ï®íÈÉÀé~ÇL…I@£ð·¶Ö×öÙ@™æöEcÊù¨ï†Ôœ‹ÊÁxnæM¬Jñón·ì´óŠÁÐŽ†]´3ÊTœD#ji!Ï&amp;¤³:8Ð®ŒU2x‚l=|C!i#V…-«b8€¼¢45±7J™‘§</w:t>
        <w:softHyphen/>
        <w:t>kâ0w&gt;FG:cèAÎ×Þ!r10TU…_brù1'~õ&lt;K#iGMÝhiïcVFÍõÓzáÐßö&lt;KÀ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</w:t>
        <w:tab/>
        <w:t>+qoyWÍ+!#o%]'[)[+g-]/“13§57C9©;=E?óA3C7EmGëIJKLMNOkQ1S/UEWSY9[]_kaÁc/egik'moÓqYsçu=wyéG3óƒ÷…</w:t>
        <w:softHyphen/>
        <w:t>‡+‰Š‹ŒŽ»‘Q“•õ—ã™</w:t>
        <w:tab/>
        <w:t>›·ŸÑ¡‰£g¥§¨©ª«¬</w:t>
        <w:softHyphen/>
        <w:t>®¯°±²³´µ¶·¸¹º»¼½¾¿ÀÁÂÃÄÅÆÇÈÉÊËÌÍÎÏëÑ±Ó¯ÕÅ×ÓÙ¹Û—ÝßëáAã¯åç›é›ë§íïSñÙógõ½÷ƒùiûÇý…ÿ³sw-«</w:t>
        <w:tab/>
        <w:t>’ûšzÐ¦fD !"#Æ%'c)Y+g-]/1‘3</w:t>
        <w:softHyphen/>
        <w:t>5§7I9;ÿ=?@ABCVEG:IJK®MmOQÉSUõW#YÙ[-]L_*acdefgAiñkŽmÅoëqYsçu=wy1ß£áƒç…†‡¡‰‹n%‘¹“•Ý—ë™Ñ›?ïŸ‹¡a£¥¦§©1«N</w:t>
        <w:softHyphen/>
        <w:t>Í¯Ë±‰³/µT·¸¹º»•½%¿"ÁxÃÅµÇëÉ±ËwÍUÏÐÑÒÓýÕM×:ÙóÛGÝÞßƒšùè‡ÆŒã¢™ëwí%ïkñQóßõ÷øùúû†ýÿ+q</w:t>
        <w:tab/>
        <w:tab/>
        <w:t>û»qa=!A#%%&amp;'2)P+F-´/²13.56789:;&lt;=&gt;?HABCDEFGHIJKLMNOPQRSTUVWXYZ[^_`abcdefghijklmnopqrstuvwxyz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</w:t>
        <w:tab/>
        <w:t xml:space="preserve"> !"#$%&amp;'()*+,-./0123456789:;&lt;=&gt;?@ABCDEFGHIJKLMNOPQRSTUVWXYZ[^_`abcdefghijklmnopqrstuvwxyz|~€‚ƒ„…†‡ˆ‰Š‹ŒŽ‘’“”•–—˜™š›œžŸ ¡¢£¤¥¦§¨©ª«¬</w:t>
        <w:softHyphen/>
        <w:t>®¯°±²³´µ¶·¸¹º»¼½¾¿ÀÁÂÃÄÅÆÇÈÉÊËÌÍÎÏÐÑÒÓÔÕÖ×ØÙÚÛÜÝÞßàáâãäåæçèéêëìíîïðñòóôõö÷øùúûüýþÿ</w:t>
        <w:tab/>
        <w:t>˜Ý !"#$%&amp;'()*+,-&amp;/123¶56389:;&lt;=&gt;?@ABCDENG@IJKMNKPQRSTUVWXYZ[V_(Abc`efghijklmnopqrstu~w0Yzø~ƒ‚ƒ„€†‡ˆ‰Š‹ŒŽ–’“Ôµ–—˜™š›œžŸ¸¡°£î¥Ô§¨©ª«¬</w:t>
        <w:softHyphen/>
        <w:t>®¯Úc6³¬µ¶·˜¹º»CB¾¿ÁÂÃÄÅÆÇÊÉÊËÌÍÎÏÐÑÒÓÔÕÖ×ØÙÚÛÜÝÞßàáâãäåæçèéêë+íîï€</w:t>
        <w:tab/>
        <w:t>'ƒôP¾™ñ&lt;ò™’ôKš€—~=”b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