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60411630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553010040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550224998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639692885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645251674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259611240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805447756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