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086473225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418543137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309618240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424463997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539397026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197694382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898628891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