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25419051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41474683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54918903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1446769745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2107088203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