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古印體" w:hAnsi="文鼎古印體" w:eastAsia="文鼎古印體" w:cs="新細明體;PMingLiU"/>
          <w:color w:val="993366"/>
          <w:sz w:val="44"/>
          <w:szCs w:val="44"/>
          <w:u w:val="double"/>
        </w:rPr>
      </w:pPr>
      <w:r>
        <w:rPr>
          <w:rFonts w:ascii="文鼎古印體" w:hAnsi="文鼎古印體" w:cs="新細明體;PMingLiU" w:eastAsia="文鼎古印體"/>
          <w:color w:val="339966"/>
          <w:sz w:val="44"/>
          <w:szCs w:val="44"/>
          <w:u w:val="double"/>
        </w:rPr>
        <w:t>排灣族語教學活動方案</w:t>
      </w:r>
      <w:r>
        <w:rPr>
          <w:rFonts w:eastAsia="文鼎古印體" w:cs="新細明體;PMingLiU" w:ascii="文鼎古印體" w:hAnsi="文鼎古印體"/>
          <w:color w:val="339966"/>
          <w:sz w:val="44"/>
          <w:szCs w:val="44"/>
          <w:u w:val="double"/>
        </w:rPr>
        <w:t>-</w:t>
      </w:r>
      <w:r>
        <w:rPr>
          <w:rFonts w:ascii="文鼎古印體" w:hAnsi="文鼎古印體" w:cs="新細明體;PMingLiU" w:eastAsia="文鼎古印體"/>
          <w:color w:val="993366"/>
          <w:kern w:val="0"/>
          <w:sz w:val="44"/>
          <w:szCs w:val="44"/>
        </w:rPr>
        <w:t>健康與體育</w:t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ㄧ、教學目標及內容要點：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2496"/>
      </w:tblGrid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配合領域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主題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材來源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年段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時間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健康與體育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我的身體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自編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低年級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4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分鐘（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）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內容說明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主要是會說出母語身體的部份、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要點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引導學生更認識自己的身體及保護身體的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指導學生會說身體部位及面部五官的母語念法。</w:t>
            </w:r>
          </w:p>
        </w:tc>
      </w:tr>
      <w:tr>
        <w:trPr>
          <w:trHeight w:val="1155" w:hRule="atLeast"/>
        </w:trPr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目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學會保護自己身體的方法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用母語說出六種以上身體部位及面部五官的正確稱謂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三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積極參與活動並遵守遊戲規則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養成良好的健康態度和習慣，並表現出整體的舒適感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討論對於身體的感覺與態度，學習尊重身體的自主權與隱私權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。</w:t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  <w:r>
        <w:rPr>
          <w:rFonts w:ascii="新細明體;PMingLiU" w:hAnsi="新細明體;PMingLiU" w:cs="新細明體;PMingLiU"/>
          <w:color w:val="1B86A0"/>
          <w:kern w:val="0"/>
        </w:rPr>
        <w:t>二、活動流程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900"/>
        <w:gridCol w:w="1080"/>
        <w:gridCol w:w="1080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活動內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時間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資源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評量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方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與團體活動，了解並認同團體規範，從中體會並學習成員間的充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合作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一、</w:t>
            </w:r>
            <w:r>
              <w:rPr>
                <w:b/>
                <w:bCs/>
                <w:color w:val="5D5D5D"/>
                <w:kern w:val="0"/>
                <w:sz w:val="14"/>
                <w:szCs w:val="14"/>
              </w:rPr>
              <w:t>              </w:t>
            </w:r>
            <w:r>
              <w:rPr>
                <w:rFonts w:eastAsia="Times New Roman"/>
                <w:b/>
                <w:bCs/>
                <w:color w:val="5D5D5D"/>
                <w:kern w:val="0"/>
                <w:sz w:val="14"/>
                <w:szCs w:val="1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準備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一）教師：準備兩份身體外觀部位及五官零件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圖卡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背面黏好雙面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、哨子、學習單、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罩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二）學生：先備經驗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~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已熟知身體外觀部位及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五官的中文名稱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二、發展活動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~2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問題與討論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復習上一節學過的各器官功能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請小朋友說出保護身體的一些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圈出身體不可讓別人隨便碰觸的部位：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師發給小朋友一人一張人物圖，請小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朋友圈出身體不可隨便被人碰觸之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指導母語念法：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、臉、頭髮、眼睛、鼻子、嘴巴、牙齒、眉毛、耳朵、手、腳、腿、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三、綜合活動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＊唱兒歌：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原調是身體器官之歌『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耳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肩膀膝腳趾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』</w:t>
            </w:r>
          </w:p>
          <w:p>
            <w:pPr>
              <w:pStyle w:val="Normal"/>
              <w:widowControl/>
              <w:spacing w:lineRule="atLeast" w:line="336"/>
              <w:ind w:firstLine="720"/>
              <w:rPr/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用母語改編，身體部位及五官自行套用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在曲調裡。如：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耳朵、耳朵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鼻子、嘴巴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蓋過關卡：</w:t>
            </w:r>
          </w:p>
          <w:p>
            <w:pPr>
              <w:pStyle w:val="Normal"/>
              <w:widowControl/>
              <w:spacing w:lineRule="atLeast" w:line="336"/>
              <w:ind w:left="468" w:hanging="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請學生用母語說出身體部位及五官名稱，答對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題以上就蓋章過關。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 xml:space="preserve">    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---------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第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結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束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b/>
          <w:bCs/>
          <w:color w:val="1B86A0"/>
          <w:kern w:val="0"/>
        </w:rPr>
        <w:t>三、</w:t>
      </w:r>
      <w:r>
        <w:rPr>
          <w:rFonts w:ascii="新細明體;PMingLiU" w:hAnsi="新細明體;PMingLiU" w:cs="新細明體;PMingLiU"/>
          <w:color w:val="1B86A0"/>
          <w:kern w:val="0"/>
        </w:rPr>
        <w:t>生字詞語</w:t>
      </w:r>
    </w:p>
    <w:p>
      <w:pPr>
        <w:pStyle w:val="Normal"/>
        <w:widowControl/>
        <w:spacing w:lineRule="atLeast" w:line="360"/>
        <w:jc w:val="center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三、生字詞語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/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族語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中文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備註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lu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v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髮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mac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睛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ngudju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鼻子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ng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嘴巴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lji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牙齒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caling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耳朵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lim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/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k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ul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腳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tjap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jap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ung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膝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vutuvut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djiyalj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肚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iqu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脖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qav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肩膀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kalapkap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腳掌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uding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臉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</w:p>
    <w:p>
      <w:pPr>
        <w:pStyle w:val="Normal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283"/>
        <w:gridCol w:w="1628"/>
        <w:gridCol w:w="712"/>
        <w:gridCol w:w="884"/>
        <w:gridCol w:w="712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13" w:leader="none"/>
              </w:tabs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w w:val="85"/>
                <w:kern w:val="0"/>
                <w:sz w:val="28"/>
              </w:rPr>
              <w:t>圖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字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詞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會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唸不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會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85725</wp:posOffset>
                  </wp:positionV>
                  <wp:extent cx="1831340" cy="1133475"/>
                  <wp:effectExtent l="0" t="0" r="0" b="0"/>
                  <wp:wrapNone/>
                  <wp:docPr id="1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q</w:t>
            </w: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ulu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2.yimg.com/nimage/27ee1f953738fc48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39290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quv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CLUDEPICTURE "http://tw.wrs.yahoo.com/_ylt=A3eg.xNa1ypN0WwA1Ql21gt./SIG=128gjav1o/EXP=1294682074/**http%3a/img.zol.com.cn/article/4/176/liGfTDIrrIPj.jpg" \* MERGEFORMATINET </w:t>
            </w:r>
            <w:r>
              <w:rPr/>
              <w:drawing>
                <wp:inline distT="0" distB="0" distL="0" distR="0">
                  <wp:extent cx="1939290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ma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眼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YPERLINK "http://tw.wrs.yahoo.com/_ylt=A3eg.xOs2CpNDw4A18Jt1gt.;_ylu=X3oDMTByYWdhNnI0BHBvcwMzBHNlYwNzcgR2dGlkA1RXQzAwMl83Mg--/SIG=1j3n43l3l/EXP=1294682412/**http%3a/tw.image.search.yahoo.com/images/view%3fback=http%253A%252F%252Ftw.image.search.yahoo.com%252Fsearch%252Fimages%253Fp%253Dnose%2526js%253D1%2526ni%253D21%2526ei%253DUTF-8%2526y%253DSearch%2526fr%253Dyfp%26w=938%26h=1345%26imgurl=www.elftown.com%252Fstuff%252Fz%252F61513%252Fjitternose%252FJitternose%252520%25283%2529.JPG%26rurl=http%253A%252F%252Fwww.elftown.com%252F_Nose%252520Reference%252520Pictures%26size=171k%26name=Jitternose%2b3%2bJPG%26p=nose%26oid=333cf460d177da2e%26fr2=%26no=3%26tt=4140853%26ni=21%26sigr=11jhteg1n%26sigi=11t4k334k%26sigb=12p2jncng%26.crumb=AmBuPgsTEBZ" </w:t>
            </w:r>
            <w:r>
              <w:rPr>
                <w:color w:val="0000FF"/>
                <w:sz w:val="20"/>
              </w:rPr>
              <w:t xml:space="preserve"> INCLUDEPICTURE "http://d.yimg.com/mv/nimage/333cf460d177da2e" \* MERGEFORMATINET </w:t>
            </w: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941830" cy="1332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ngudj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鼻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1.yimg.com/nimage/8cc519b83d0ceb9e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ng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嘴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47625</wp:posOffset>
                  </wp:positionV>
                  <wp:extent cx="1943100" cy="1257300"/>
                  <wp:effectExtent l="0" t="0" r="0" b="0"/>
                  <wp:wrapNone/>
                  <wp:docPr id="6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lji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牙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53bd73e7c6899d74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3633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caling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耳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98bea45ae30c005a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674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li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16afc7022d26dff2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757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Webdings" w:hAnsi="Webdings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ku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9535</wp:posOffset>
                  </wp:positionV>
                  <wp:extent cx="2057400" cy="169672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ljap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大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cung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膝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vutuvut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小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93675</wp:posOffset>
                  </wp:positionV>
                  <wp:extent cx="2006600" cy="1565275"/>
                  <wp:effectExtent l="0" t="0" r="0" b="0"/>
                  <wp:wrapNone/>
                  <wp:docPr id="11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tji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肚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0</wp:posOffset>
                  </wp:positionH>
                  <wp:positionV relativeFrom="margin">
                    <wp:posOffset>107950</wp:posOffset>
                  </wp:positionV>
                  <wp:extent cx="1828800" cy="1554480"/>
                  <wp:effectExtent l="0" t="0" r="0" b="0"/>
                  <wp:wrapNone/>
                  <wp:docPr id="12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qav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肩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890395" cy="1574800"/>
                  <wp:effectExtent l="0" t="0" r="0" b="0"/>
                  <wp:wrapNone/>
                  <wp:docPr id="13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Verdana" w:ascii="Verdana" w:hAnsi="Verdana"/>
                <w:color w:val="000000"/>
                <w:sz w:val="36"/>
                <w:szCs w:val="36"/>
              </w:rPr>
              <w:t>kalapkap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ascii="Verdana" w:hAnsi="Verdana" w:cs="Verdana" w:eastAsia="標楷體"/>
                <w:color w:val="000000"/>
                <w:sz w:val="36"/>
                <w:szCs w:val="36"/>
              </w:rPr>
              <w:t>腳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新細明體;PMingLiU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bdr w:val="single" w:sz="12" w:space="0" w:color="666666"/>
              </w:rPr>
              <w:t xml:space="preserve">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t xml:space="preserve">INCLUDEPICTURE "http://thm-a03.yimg.com/nimage/f717da7de80674f4" \* MERGEFORMATINET </w:t>
            </w: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4865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  <w:szCs w:val="28"/>
              </w:rPr>
            </w:pPr>
            <w:r>
              <w:rPr>
                <w:rFonts w:eastAsia="標楷體" w:cs="Verdana" w:ascii="Verdana" w:hAnsi="Verdana"/>
                <w:color w:val="000000"/>
                <w:sz w:val="28"/>
                <w:szCs w:val="28"/>
              </w:rPr>
              <w:t>muding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ascii="Verdana" w:hAnsi="Verdana" w:cs="標楷體" w:eastAsia="標楷體"/>
                <w:color w:val="000000"/>
                <w:sz w:val="40"/>
                <w:szCs w:val="40"/>
              </w:rPr>
              <w:t>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2:00Z</dcterms:created>
  <dc:creator>Customer</dc:creator>
  <dc:description/>
  <cp:keywords/>
  <dc:language>en-US</dc:language>
  <cp:lastModifiedBy>Customer</cp:lastModifiedBy>
  <dcterms:modified xsi:type="dcterms:W3CDTF">2011-01-11T01:10:00Z</dcterms:modified>
  <cp:revision>34</cp:revision>
  <dc:subject/>
  <dc:title>排灣族語教學活動方案-數一數</dc:title>
</cp:coreProperties>
</file>