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29979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69606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245972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3851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