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2358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279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373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677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