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8163243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0791690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3148395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59578597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3511462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