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34001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9645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79152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45027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