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673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22846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2056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89287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